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8" w:type="dxa"/>
        <w:jc w:val="left"/>
        <w:tblInd w:w="-113" w:type="dxa"/>
        <w:tblLayout w:type="fixed"/>
        <w:tblCellMar>
          <w:top w:w="0" w:type="dxa"/>
          <w:left w:w="108" w:type="dxa"/>
          <w:bottom w:w="0" w:type="dxa"/>
          <w:right w:w="108" w:type="dxa"/>
        </w:tblCellMar>
      </w:tblPr>
      <w:tblGrid>
        <w:gridCol w:w="1809"/>
        <w:gridCol w:w="1926"/>
        <w:gridCol w:w="201"/>
        <w:gridCol w:w="2268"/>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w:t>
            </w:r>
          </w:p>
        </w:tc>
        <w:tc>
          <w:tcPr>
            <w:tcW w:w="2469" w:type="dxa"/>
            <w:gridSpan w:val="2"/>
            <w:tcBorders>
              <w:top w:val="single" w:sz="4" w:space="0" w:color="000000"/>
              <w:left w:val="single" w:sz="4" w:space="0" w:color="000000"/>
              <w:bottom w:val="single" w:sz="4" w:space="0" w:color="000000"/>
              <w:right w:val="single" w:sz="4" w:space="0" w:color="000000"/>
            </w:tcBorders>
            <w:shd w:fill="66FF66" w:val="clear"/>
          </w:tcPr>
          <w:p>
            <w:pPr>
              <w:pStyle w:val="Normal"/>
              <w:jc w:val="center"/>
              <w:rPr>
                <w:b/>
                <w:b/>
              </w:rPr>
            </w:pPr>
            <w:r>
              <w:rPr>
                <w:b/>
              </w:rPr>
              <w:t>2</w:t>
            </w:r>
          </w:p>
        </w:tc>
        <w:tc>
          <w:tcPr>
            <w:tcW w:w="1984" w:type="dxa"/>
            <w:tcBorders>
              <w:top w:val="single" w:sz="4" w:space="0" w:color="000000"/>
              <w:left w:val="single" w:sz="4" w:space="0" w:color="000000"/>
              <w:bottom w:val="single" w:sz="4" w:space="0" w:color="000000"/>
              <w:right w:val="single" w:sz="4" w:space="0" w:color="000000"/>
            </w:tcBorders>
            <w:shd w:fill="0099FF" w:val="clear"/>
          </w:tcPr>
          <w:p>
            <w:pPr>
              <w:pStyle w:val="Normal"/>
              <w:jc w:val="center"/>
              <w:rPr>
                <w:b/>
                <w:b/>
              </w:rPr>
            </w:pPr>
            <w:r>
              <w:rPr>
                <w:b/>
              </w:rPr>
              <w:t>1</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hd w:fill="D8D8D8" w:val="clear"/>
              </w:rPr>
              <w:t>Zoologis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All facts written in their journal are relevant to the animal given to them. Relating to all topics required. (food requirements, behavio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Some facts written in their journal are relevant to the animal given to them. Relating them to some of the topics requir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 xml:space="preserve">Have very few facts written in their journal for the animal. </w:t>
            </w:r>
            <w:r>
              <w:rPr>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shd w:fill="D8D8D8" w:val="clear"/>
              </w:rPr>
              <w:t>Environmentalis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All facts written in their journal are relevant to the animal given to them Relating to all topics required. (surroundings, shelter, clim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 xml:space="preserve">Some facts written in their journal are relevant to the animal given to them. Relating them to some of the topics required. </w:t>
            </w:r>
            <w:r>
              <w:rPr>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Have very few facts written in their journal for the animal.</w:t>
            </w:r>
            <w:r>
              <w:rPr>
                <w:b/>
              </w:rPr>
              <w: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hd w:fill="D8D8D8" w:val="clear"/>
              </w:rPr>
              <w:t>Overall Presentation of Diorama</w:t>
            </w:r>
            <w:r>
              <w:rPr>
                <w:b/>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Diorama reflects all the facts they have collected in their research, to make the habitat as comfortable for the animal as possible. Making sure they have included the shelter, food, climate that the animal needs to survi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Diorama reflects some of the information which was collected. Students have included some of the things the animal needs in their habitat to survi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 xml:space="preserve">Diorama only reflects the basic information that was given. Students reflected very little knowledge about the animal and its habitat. </w:t>
            </w:r>
            <w:r>
              <w:rPr>
                <w:sz w:val="20"/>
                <w:szCs w:val="20"/>
              </w:rPr>
              <w:t>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hd w:fill="D8D8D8" w:val="clear"/>
              </w:rPr>
            </w:pPr>
            <w:r>
              <w:rPr>
                <w:b/>
                <w:shd w:fill="D8D8D8" w:val="clear"/>
              </w:rPr>
              <w:t>Overall Presentation of Spee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Students have reflected the knowledge gained from researching the animal, through their speeches confidently about the chosen animal. They have told the class in detail about the habitat the animal needs to live in, where they can be found in the wild and 4-6 interesting facts about the anim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Students have reflected the knowledge gained from researching the animal, through their speeches about the animal. They have told the class some information about what the animals needs in their habitat, where it can be found in the wild and 2-3 interesting facts about the anim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2"/>
                <w:szCs w:val="22"/>
              </w:rPr>
              <w:t>Students reflected very little knowledge gained from researching the animal and its habitat.</w:t>
            </w:r>
            <w:r>
              <w:rPr>
                <w:sz w:val="20"/>
                <w:szCs w:val="20"/>
              </w:rPr>
              <w:t xml:space="preserve">  </w:t>
            </w:r>
            <w:r>
              <w:rPr>
                <w:rFonts w:cs="Arial" w:ascii="Arial" w:hAnsi="Arial"/>
                <w:sz w:val="22"/>
                <w:szCs w:val="22"/>
              </w:rPr>
              <w:t>They have told the class very little information about what the animal needs in their habitat, where it can be found and 1 interesting fact about the animal.</w:t>
            </w:r>
            <w:r>
              <w:rPr>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3:46:00Z</dcterms:created>
  <dc:creator>The University Of Notre Dame</dc:creator>
  <dc:description/>
  <dc:language>en-US</dc:language>
  <cp:lastModifiedBy>Rebecca Bragg</cp:lastModifiedBy>
  <dcterms:modified xsi:type="dcterms:W3CDTF">2010-01-13T23:46:00Z</dcterms:modified>
  <cp:revision>2</cp:revision>
  <dc:subject/>
  <dc:title>3</dc:title>
</cp:coreProperties>
</file>